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Załącznik nr 5 do Ogłoszenia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14"/>
          <w:lang w:eastAsia="pl-PL"/>
        </w:rPr>
        <w:t>(pieczęć adresowa firmy Wykonawcy)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eastAsia="pl-PL"/>
        </w:rPr>
        <w:t>WYKAZ OSÓB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kierowanych przez wykonawcę do realizacji zamówienia publicznego, w szczególności odpowiedzialnych za świadczenie usług wraz z informacjami na temat ich, doświadczenia  niezbędnego do wykonania zamówienia publicznego a także zakresu wykonywanych przez nie czynności oraz informacją o podstawie do dysponowania tymi osobam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t. postępowania prowadzonego bez stosowania ustawy Prawo zamówień publicznych na: </w:t>
      </w:r>
      <w:r>
        <w:rPr>
          <w:rFonts w:cs="Arial" w:ascii="Arial" w:hAnsi="Arial"/>
          <w:b/>
          <w:i/>
          <w:iCs/>
          <w:sz w:val="18"/>
          <w:szCs w:val="18"/>
        </w:rPr>
        <w:t>Przygotowanie                    i przeprowadzenie warsztatów krawieckich pn. „Uszyj zamiast kupować” w ramach Klubów Transformacji w związku z realizacją projektu  „Zróbmy sobie klimat, czyli sprawiedliwa transformacja w Sosnowcu”</w:t>
      </w:r>
      <w:r>
        <w:rPr>
          <w:rFonts w:cs="Arial" w:ascii="Arial" w:hAnsi="Arial"/>
          <w:iCs/>
          <w:sz w:val="18"/>
          <w:szCs w:val="18"/>
        </w:rPr>
        <w:t xml:space="preserve"> dofinansowanego w ramach programu Fundusze Europejskie dla Śląskiego 2021-2027 (Fundusz na rzecz Sprawiedliwej Transformacji), Priorytet: X - Fundusze Europejskie na transformację, Działanie: FE SL 10.24 - Włączenie społeczne -  wzmocnienie procesu sprawiedliwej transformacj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odniesieniu do warunków udziału w postępowaniu dotyczących zdolności zawodowej, Zamawiający wymaga aby Wykonawca wskazał, ze będzie dysponował lub dysponuje minimum jednym trenerem, który posiada doświadczenie zdobyte w latach 2020-2024 adekwatne do zadań wskazanych w ogłoszeniu tj. przeprowadzenie minimum 200 godzin zajęć edukacyjnych z zakresu kroju i szycia na maszynie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39335" cy="176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09"/>
                              <w:gridCol w:w="2551"/>
                              <w:gridCol w:w="2127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Doświadczenie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8"/>
                                      <w:lang w:eastAsia="pl-PL"/>
                                    </w:rPr>
                                    <w:t>(w prowadzeniu w latach 2020-2024 zajęć edukacyjnych z zakresu kroju i szycia na maszynie – proszę podać na rzecz kogo, kiedy i ile godzin trwały zajęcia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2"/>
                                      <w:szCs w:val="1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2"/>
                                      <w:lang w:eastAsia="pl-PL"/>
                                    </w:rPr>
                                    <w:t>Informacja o podstawie dysponowania tą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pacing w:before="0" w:after="0"/>
                                    <w:ind w:right="15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ind w:right="15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8.85pt;mso-wrap-distance-left:7.05pt;mso-wrap-distance-right:7.05pt;mso-wrap-distance-top:0pt;mso-wrap-distance-bottom:0pt;margin-top:6.7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09"/>
                        <w:gridCol w:w="2551"/>
                        <w:gridCol w:w="2127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Doświadczenie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8"/>
                                <w:lang w:eastAsia="pl-PL"/>
                              </w:rPr>
                              <w:t>(w prowadzeniu w latach 2020-2024 zajęć edukacyjnych z zakresu kroju i szycia na maszynie – proszę podać na rzecz kogo, kiedy i ile godzin trwały zajęcia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sz w:val="12"/>
                                <w:szCs w:val="1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2"/>
                                <w:lang w:eastAsia="pl-PL"/>
                              </w:rPr>
                              <w:t>Informacja o podstawie dysponowania tą osobą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pacing w:before="0" w:after="0"/>
                              <w:ind w:right="15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ind w:right="15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4"/>
          <w:szCs w:val="18"/>
          <w:lang w:eastAsia="pl-PL"/>
        </w:rPr>
      </w:pPr>
      <w:r>
        <w:rPr>
          <w:rFonts w:eastAsia="Times New Roman" w:cs="Arial" w:ascii="Arial" w:hAnsi="Arial"/>
          <w:sz w:val="14"/>
          <w:szCs w:val="18"/>
          <w:lang w:eastAsia="pl-PL"/>
        </w:rPr>
        <w:tab/>
        <w:tab/>
        <w:tab/>
        <w:tab/>
        <w:tab/>
        <w:tab/>
        <w:tab/>
        <w:t xml:space="preserve">       (imię nazwisko i podpis osoby uprawnionej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4"/>
          <w:szCs w:val="18"/>
          <w:lang w:eastAsia="pl-PL"/>
        </w:rPr>
      </w:pPr>
      <w:r>
        <w:rPr>
          <w:rFonts w:eastAsia="Times New Roman" w:cs="Arial" w:ascii="Arial" w:hAnsi="Arial"/>
          <w:sz w:val="14"/>
          <w:szCs w:val="18"/>
          <w:lang w:eastAsia="pl-PL"/>
        </w:rPr>
        <w:tab/>
        <w:tab/>
        <w:tab/>
        <w:tab/>
        <w:tab/>
        <w:tab/>
        <w:tab/>
        <w:t xml:space="preserve">               do reprezentowania Wykonawcy)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jc w:val="center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UWAGA! </w:t>
      </w: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  <w:t xml:space="preserve">Wszystkie informacje dotyczące wykazanych osób należy bezwzględnie podać 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12335" cy="859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08:00Z</dcterms:created>
  <dc:creator>Malgorzata Knap</dc:creator>
  <dc:description/>
  <cp:keywords/>
  <dc:language>en-US</dc:language>
  <cp:lastModifiedBy>angelina.golebiowska</cp:lastModifiedBy>
  <cp:lastPrinted>2025-05-15T13:08:00Z</cp:lastPrinted>
  <dcterms:modified xsi:type="dcterms:W3CDTF">2025-07-04T11:31:00Z</dcterms:modified>
  <cp:revision>6</cp:revision>
  <dc:subject/>
  <dc:title/>
</cp:coreProperties>
</file>